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Emergency medicine – practical clinical training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pl-PL"/>
              </w:rPr>
            </w:pPr>
            <w:r>
              <w:rPr>
                <w:lang w:val="en-US" w:eastAsia="pl-PL"/>
              </w:rPr>
              <w:t>Recognition, diagnostics (invasive and non-invasive) and management of acute life-threatening conditions, including in acute cardiac conditions, symptoms of increasing intracranial pressure, body injuries, hypothermia, abdominal diseases, chest diseases, bone fractu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 w:eastAsia="pl-PL"/>
              </w:rPr>
            </w:pPr>
            <w:r>
              <w:rPr>
                <w:lang w:val="en-US" w:eastAsia="pl-PL"/>
              </w:rPr>
              <w:t>and organ injuries; mass accidents; threats related to terrorism; life-threatening poisoning; assessment of the condition of an unconscious patient; practical assessment of the efficiency of the respiratory and circulatory systems; first aid; techniques of applying dressings to wounds and their surgical preparation; basic resuscitation procedures; advanced resuscitation algorithm according to guidelines for resuscitation of newborns, children, and adults; post-resuscitation care; prognos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 w:eastAsia="pl-PL"/>
              </w:rPr>
            </w:pPr>
            <w:r>
              <w:rPr>
                <w:lang w:val="en-US" w:eastAsia="pl-PL"/>
              </w:rPr>
              <w:t>in post-resuscitation disease; treatment of shock; monitoring vital signs; suspicion and diagnosis of brain death; issues of transplantology and related procedures; principles of organization and structure of the State Emergency Medical System; transport of patients in critical situations, the role of the Air Ambulance Service; operating standards of the hospital emergency department (ED); knowledge of teamwork; compliance with ethical standard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 w:eastAsia="pl-PL"/>
              </w:rPr>
            </w:pPr>
            <w:r>
              <w:rPr>
                <w:b/>
                <w:color w:val="FF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lang w:val="en-US"/>
              </w:rPr>
              <w:t>B.W1, B.W2, B.B.W20, B.W21, W23, B.W24, B.W25, B.W26, C.W28, C.W30, C.W31, C.W34, E.W16, E.W17, E.W19, E.W20, E.W27, F.W1, F.W3, F.W4, F.W8, F.W10, F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lang w:val="en-US"/>
              </w:rPr>
              <w:t>B.U1, B.U7, B.U8B.U11, C.U2, C.U3, C.U8, CU.9, E.U1, E.U2, E.U3, E.U4, E.U5, E.U6, E.U9, E.U12, E.U14, E.U16, E.U17, E.U18, E.U24, E.U29, E.U34, F.U1, F.U2, F.U3, F.U4, F.U6, F.U7, F.U8, F.U9, F.U10, F.U11, F.U12, F.U21, F.U22, H.U1, H.2, H.U4, H.U5, H.U7, H.U8, H.U9, H.U10, H.U11, H.U14, H.U18, H.U19, H.U20, H.U21, H.U23, H.U24, H.U25, H.U26, H.U27, H.U28, H.U29, H.U30, H.31, H.U33, H.U36, H.U37, H.U38, H.U39, H.40, H.U4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lang w:val="en-US"/>
              </w:rPr>
              <w:t>D.W1, D.W2, D.W5, D.W6, D.W7, D.W16, DW.17, D.W19, D.W20, D.U1, D.U3, D.U4, D.U6, D.U8, D.U9. D.U12, D.U13, G.U2, G.U3, G.U4, G.U6, G.U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OSC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0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9T08:59:00Z</dcterms:modified>
  <cp:revision>11</cp:revision>
  <dc:subject/>
  <dc:title>Karta modułu/przedmiotu</dc:title>
</cp:coreProperties>
</file>